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74080" cy="40366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4200" cy="4036680"/>
                          <a:chOff x="0" y="0"/>
                          <a:chExt cx="5974200" cy="403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974200" cy="403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200" y="0"/>
                            <a:ext cx="5290200" cy="73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5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pidemiological Strata of malaria in Madagascar</w:t>
                              </w:r>
                            </w:p>
                          </w:txbxContent>
                        </wps:txbx>
                        <wps:bodyPr wrap="square" lIns="58320" rIns="58320" tIns="29160" bIns="29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120" y="2811240"/>
                            <a:ext cx="6184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8"/>
                                  <w:bCs/>
                                  <w:rFonts w:ascii="Verdana" w:hAnsi="Verdana" w:eastAsia="Times New Roman" w:cs="Verdana"/>
                                  <w:color w:val="808080"/>
                                  <w:lang w:val="fr-FR" w:bidi="ar-SA"/>
                                </w:rPr>
                                <w:t>Fianarantsoa</w:t>
                              </w:r>
                            </w:p>
                          </w:txbxContent>
                        </wps:txbx>
                        <wps:bodyPr wrap="square" lIns="58320" rIns="58320" tIns="29160" bIns="29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1040" y="2615400"/>
                            <a:ext cx="2739240" cy="12733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8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 xml:space="preserve">         East coast: perenial  transmission (equatorial facies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8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8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 xml:space="preserve">         West coast: stable and long season transmission (tropical facies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8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 xml:space="preserve">         Highlands :unstable transmission (low temperature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8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8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5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>Southern semidesert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5"/>
                                  <w:szCs w:val="24"/>
                                  <w:rFonts w:eastAsia="Times New Roman" w:ascii="Garamond" w:hAnsi="Garamond" w:cs="Garamond"/>
                                  <w:color w:val="000000"/>
                                  <w:lang w:val="en-US" w:bidi="ar-SA"/>
                                </w:rPr>
                                <w:t xml:space="preserve"> area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3"/>
                                  <w:szCs w:val="36"/>
                                  <w:rFonts w:eastAsia="Times New Roman" w:ascii="Garamond" w:hAnsi="Garamond" w:cs="Garamond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2"/>
                                  <w:szCs w:val="18"/>
                                  <w:rFonts w:eastAsia="Times New Roman" w:ascii="Verdana" w:hAnsi="Verdana" w:cs="Verdana"/>
                                  <w:color w:val="000000"/>
                                  <w:lang w:val="en-US" w:bidi="ar-SA"/>
                                </w:rPr>
                                <w:t xml:space="preserve">: unstable and short seaso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8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 xml:space="preserve">         transmission (low rainfall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8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 xml:space="preserve">         Margins of Highland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8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58320" rIns="58320" tIns="29160" bIns="29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9080" y="2665080"/>
                            <a:ext cx="146520" cy="9792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2860560"/>
                            <a:ext cx="146520" cy="979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3056760"/>
                            <a:ext cx="146520" cy="97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3252600"/>
                            <a:ext cx="146520" cy="979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2714040"/>
                            <a:ext cx="34236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192">
                                <a:moveTo>
                                  <a:pt x="336" y="1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round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964080"/>
                            <a:ext cx="3773880" cy="10288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>More than 54% are living in stable transmiss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58320" rIns="58320" tIns="29160" bIns="2916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05600"/>
                            <a:ext cx="2252880" cy="33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46040" y="950040"/>
                            <a:ext cx="586080" cy="1951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8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fr-FR" w:bidi="ar-SA"/>
                                </w:rPr>
                                <w:t>Antsiranana</w:t>
                              </w:r>
                            </w:p>
                          </w:txbxContent>
                        </wps:txbx>
                        <wps:bodyPr wrap="square" lIns="58320" rIns="58320" tIns="29160" bIns="29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" y="2028240"/>
                            <a:ext cx="546120" cy="1954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8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fr-FR" w:bidi="ar-SA"/>
                                </w:rPr>
                                <w:t>Mahajanga</w:t>
                              </w:r>
                            </w:p>
                          </w:txbxContent>
                        </wps:txbx>
                        <wps:bodyPr wrap="square" lIns="58320" rIns="58320" tIns="29160" bIns="29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2223720"/>
                            <a:ext cx="528480" cy="1962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8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fr-FR" w:bidi="ar-SA"/>
                                </w:rPr>
                                <w:t>Toamasina</w:t>
                              </w:r>
                            </w:p>
                          </w:txbxContent>
                        </wps:txbx>
                        <wps:bodyPr wrap="square" lIns="58320" rIns="58320" tIns="29160" bIns="29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9080" y="3448800"/>
                            <a:ext cx="146520" cy="97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9160" y="2811240"/>
                            <a:ext cx="640800" cy="1962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8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fr-FR" w:bidi="ar-SA"/>
                                </w:rPr>
                                <w:t>Antananarivo</w:t>
                              </w:r>
                            </w:p>
                          </w:txbxContent>
                        </wps:txbx>
                        <wps:bodyPr wrap="square" lIns="58320" rIns="58320" tIns="29160" bIns="29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4760" y="2077200"/>
                            <a:ext cx="97920" cy="97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2468880"/>
                            <a:ext cx="97920" cy="97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1097280"/>
                            <a:ext cx="97920" cy="97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2322360"/>
                            <a:ext cx="97920" cy="97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3693960"/>
                            <a:ext cx="97920" cy="97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3008160"/>
                            <a:ext cx="97920" cy="97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9840" y="2517840"/>
                            <a:ext cx="342360" cy="343080"/>
                          </a:xfrm>
                          <a:prstGeom prst="line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520" y="3693960"/>
                            <a:ext cx="375840" cy="1954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8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fr-FR" w:bidi="ar-SA"/>
                                </w:rPr>
                                <w:t>Toliara</w:t>
                              </w:r>
                            </w:p>
                          </w:txbxContent>
                        </wps:txbx>
                        <wps:bodyPr wrap="square" lIns="58320" rIns="58320" tIns="29160" bIns="29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3153960"/>
                            <a:ext cx="618480" cy="1465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8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fr-FR" w:bidi="ar-SA"/>
                                </w:rPr>
                                <w:t>Fianarantsoa</w:t>
                              </w:r>
                            </w:p>
                          </w:txbxContent>
                        </wps:txbx>
                        <wps:bodyPr wrap="square" lIns="58320" rIns="58320" tIns="29160" bIns="2916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70160" y="3056760"/>
                            <a:ext cx="244440" cy="195480"/>
                          </a:xfrm>
                          <a:prstGeom prst="line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0.4pt;height:317.85pt" coordorigin="0,0" coordsize="9408,6357">
                <v:rect id="shape_0" stroked="f" o:allowincell="f" style="position:absolute;left:0;top:1;width:9407;height:63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3;top:0;width:8330;height:11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5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pidemiological Strata of malaria in Madagasc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3;top:4427;width:973;height:3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8"/>
                            <w:bCs/>
                            <w:rFonts w:ascii="Verdana" w:hAnsi="Verdana" w:eastAsia="Times New Roman" w:cs="Verdana"/>
                            <w:color w:val="808080"/>
                            <w:lang w:val="fr-FR" w:bidi="ar-SA"/>
                          </w:rPr>
                          <w:t>Fianarantso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bbe0e3" stroked="t" o:allowincell="f" style="position:absolute;left:4033;top:4119;width:4313;height:200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8"/>
                            <w:bCs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 xml:space="preserve">         East coast: perenial  transmission (equatorial facies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8"/>
                            <w:bCs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8"/>
                            <w:bCs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 xml:space="preserve">         West coast: stable and long season transmission (tropical facies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8"/>
                            <w:bCs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 xml:space="preserve">         Highlands :unstable transmission (low temperature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8"/>
                            <w:bCs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8"/>
                            <w:bCs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b/>
                            <w:bCs/>
                            <w:sz w:val="15"/>
                            <w:szCs w:val="24"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>Southern semidesert</w:t>
                        </w:r>
                        <w:r>
                          <w:rPr>
                            <w:kern w:val="2"/>
                            <w:b/>
                            <w:bCs/>
                            <w:sz w:val="15"/>
                            <w:szCs w:val="24"/>
                            <w:rFonts w:eastAsia="Times New Roman" w:ascii="Garamond" w:hAnsi="Garamond" w:cs="Garamond"/>
                            <w:color w:val="000000"/>
                            <w:lang w:val="en-US" w:bidi="ar-SA"/>
                          </w:rPr>
                          <w:t xml:space="preserve"> area</w:t>
                        </w:r>
                        <w:r>
                          <w:rPr>
                            <w:kern w:val="2"/>
                            <w:b/>
                            <w:bCs/>
                            <w:sz w:val="23"/>
                            <w:szCs w:val="36"/>
                            <w:rFonts w:eastAsia="Times New Roman" w:ascii="Garamond" w:hAnsi="Garamond" w:cs="Garamond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12"/>
                            <w:szCs w:val="18"/>
                            <w:rFonts w:eastAsia="Times New Roman" w:ascii="Verdana" w:hAnsi="Verdana" w:cs="Verdana"/>
                            <w:color w:val="000000"/>
                            <w:lang w:val="en-US" w:bidi="ar-SA"/>
                          </w:rPr>
                          <w:t xml:space="preserve">: unstable and short seaso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8"/>
                            <w:bCs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 xml:space="preserve">         transmission (low rainfall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8"/>
                            <w:bCs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 xml:space="preserve">         Margins of Highland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8"/>
                            <w:bCs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white" weight="9360" joinstyle="miter" endcap="flat"/>
                  <w10:wrap type="none"/>
                </v:shape>
                <v:oval id="shape_0" fillcolor="lime" stroked="t" o:allowincell="f" style="position:absolute;left:3857;top:4197;width:230;height:153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blue" stroked="t" o:allowincell="f" style="position:absolute;left:3857;top:4505;width:230;height:153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red" stroked="t" o:allowincell="f" style="position:absolute;left:3857;top:4814;width:230;height:152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yellow" stroked="t" o:allowincell="f" style="position:absolute;left:3857;top:5122;width:230;height:153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shape id="shape_0" coordsize="336,192" path="m336,192l0,0e" stroked="t" o:allowincell="f" style="position:absolute;left:1851;top:4274;width:538;height:307;mso-wrap-style:none;v-text-anchor:middle;mso-position-horizontal-relative:char">
                  <v:fill o:detectmouseclick="t" on="false"/>
                  <v:stroke color="gray" weight="9360" dashstyle="shortdot" endarrow="diamond" endarrowwidth="medium" endarrowlength="medium" joinstyle="round" endcap="round"/>
                  <w10:wrap type="none"/>
                </v:shape>
                <v:oval id="shape_0" fillcolor="#bbe0e3" stroked="t" o:allowincell="f" style="position:absolute;left:3465;top:1518;width:5942;height:161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>More than 54% are living in stable transmiss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white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111;width:3547;height:5245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#bbe0e3" stroked="f" o:allowincell="f" style="position:absolute;left:2120;top:1496;width:922;height:3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8"/>
                            <w:bCs/>
                            <w:rFonts w:ascii="Verdana" w:hAnsi="Verdana" w:eastAsia="Times New Roman" w:cs="Verdana"/>
                            <w:color w:val="000000"/>
                            <w:lang w:val="fr-FR" w:bidi="ar-SA"/>
                          </w:rPr>
                          <w:t>Antsiranana</w:t>
                        </w:r>
                      </w:p>
                    </w:txbxContent>
                  </v:textbox>
                  <v:fill o:detectmouseclick="t" type="solid" color2="#441f1c"/>
                  <v:stroke color="#3465a4" joinstyle="round" endcap="flat"/>
                  <w10:wrap type="none"/>
                </v:shape>
                <v:shape id="shape_0" fillcolor="#bbe0e3" stroked="f" o:allowincell="f" style="position:absolute;left:262;top:3194;width:859;height:3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8"/>
                            <w:bCs/>
                            <w:rFonts w:ascii="Verdana" w:hAnsi="Verdana" w:eastAsia="Times New Roman" w:cs="Verdana"/>
                            <w:color w:val="000000"/>
                            <w:lang w:val="fr-FR" w:bidi="ar-SA"/>
                          </w:rPr>
                          <w:t>Mahajanga</w:t>
                        </w:r>
                      </w:p>
                    </w:txbxContent>
                  </v:textbox>
                  <v:fill o:detectmouseclick="t" type="solid" color2="#441f1c"/>
                  <v:stroke color="#3465a4" joinstyle="round" endcap="flat"/>
                  <w10:wrap type="none"/>
                </v:shape>
                <v:shape id="shape_0" fillcolor="#bbe0e3" stroked="f" o:allowincell="f" style="position:absolute;left:2895;top:3502;width:831;height:3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8"/>
                            <w:bCs/>
                            <w:rFonts w:ascii="Verdana" w:hAnsi="Verdana" w:eastAsia="Times New Roman" w:cs="Verdana"/>
                            <w:color w:val="000000"/>
                            <w:lang w:val="fr-FR" w:bidi="ar-SA"/>
                          </w:rPr>
                          <w:t>Toamasina</w:t>
                        </w:r>
                      </w:p>
                    </w:txbxContent>
                  </v:textbox>
                  <v:fill o:detectmouseclick="t" type="solid" color2="#441f1c"/>
                  <v:stroke color="#3465a4" joinstyle="round" endcap="flat"/>
                  <w10:wrap type="none"/>
                </v:shape>
                <v:oval id="shape_0" fillcolor="black" stroked="t" o:allowincell="f" style="position:absolute;left:3857;top:5431;width:230;height:15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#bbe0e3" stroked="f" o:allowincell="f" style="position:absolute;left:2739;top:4427;width:1008;height:3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8"/>
                            <w:bCs/>
                            <w:rFonts w:ascii="Verdana" w:hAnsi="Verdana" w:eastAsia="Times New Roman" w:cs="Verdana"/>
                            <w:color w:val="000000"/>
                            <w:lang w:val="fr-FR" w:bidi="ar-SA"/>
                          </w:rPr>
                          <w:t>Antananarivo</w:t>
                        </w:r>
                      </w:p>
                    </w:txbxContent>
                  </v:textbox>
                  <v:fill o:detectmouseclick="t" type="solid" color2="#441f1c"/>
                  <v:stroke color="#3465a4" joinstyle="round" endcap="flat"/>
                  <w10:wrap type="none"/>
                </v:shape>
                <v:oval id="shape_0" fillcolor="black" stroked="t" o:allowincell="f" style="position:absolute;left:1157;top:3271;width:153;height:15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82;top:3888;width:153;height:15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54;top:1728;width:153;height:15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22;top:3657;width:153;height:15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11;top:5817;width:153;height:15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82;top:4737;width:153;height:15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236,3965" to="2774,4504" stroked="t" o:allowincell="f" style="position:absolute;flip:xy;mso-position-horizontal-relative:char">
                  <v:stroke color="black" weight="38160" dashstyle="shortdot" endarrow="block" endarrowwidth="medium" endarrowlength="medium" joinstyle="miter" endcap="round"/>
                  <v:fill o:detectmouseclick="t" on="false"/>
                  <w10:wrap type="none"/>
                </v:line>
                <v:shape id="shape_0" fillcolor="#bbe0e3" stroked="t" o:allowincell="f" style="position:absolute;left:344;top:5817;width:591;height:3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8"/>
                            <w:bCs/>
                            <w:rFonts w:ascii="Verdana" w:hAnsi="Verdana" w:eastAsia="Times New Roman" w:cs="Verdana"/>
                            <w:color w:val="000000"/>
                            <w:lang w:val="fr-FR" w:bidi="ar-SA"/>
                          </w:rPr>
                          <w:t>Toliar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fillcolor="#bbe0e3" stroked="t" o:allowincell="f" style="position:absolute;left:2519;top:4967;width:973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8"/>
                            <w:bCs/>
                            <w:rFonts w:ascii="Verdana" w:hAnsi="Verdana" w:eastAsia="Times New Roman" w:cs="Verdana"/>
                            <w:color w:val="000000"/>
                            <w:lang w:val="fr-FR" w:bidi="ar-SA"/>
                          </w:rPr>
                          <w:t>Fianarantso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line id="shape_0" from="2158,4814" to="2542,5121" stroked="t" o:allowincell="f" style="position:absolute;flip:xy;mso-position-horizontal-relative:char">
                  <v:stroke color="black" weight="38160" dashstyle="shortdot" endarrow="block" endarrowwidth="medium" endarrowlength="medium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93845" cy="3663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3920" cy="3664080"/>
                          <a:chOff x="0" y="0"/>
                          <a:chExt cx="4093920" cy="3664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093920" cy="366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Object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57480" y="0"/>
                            <a:ext cx="2514600" cy="366408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17160" y="1086480"/>
                            <a:ext cx="142200" cy="88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2.35pt;height:288.5pt" coordorigin="0,0" coordsize="6447,5770">
                <v:rect id="shape_0" stroked="f" o:allowincell="f" style="position:absolute;left:0;top:0;width:6446;height:57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Object 2" stroked="t" o:allowincell="f" style="position:absolute;left:1980;top:0;width:3959;height:5769;mso-wrap-style:none;v-text-anchor:middle;mso-position-horizontal-relative:char" type="_x0000_t75">
                  <v:imagedata r:id="rId5" o:detectmouseclick="t"/>
                  <v:stroke color="navy" weight="28440" joinstyle="miter" endcap="flat"/>
                  <w10:wrap type="none"/>
                </v:shape>
                <v:shape id="shape_0" stroked="f" o:allowincell="f" style="position:absolute;left:6169;top:1711;width:223;height:139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000000"/>
          <w:sz w:val="31"/>
          <w:szCs w:val="40"/>
          <w:lang w:val="fr-FR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8:23:00Z</dcterms:created>
  <dc:creator>jomumbo</dc:creator>
  <dc:description/>
  <cp:keywords/>
  <dc:language>en-US</dc:language>
  <cp:lastModifiedBy>jomumbo</cp:lastModifiedBy>
  <dcterms:modified xsi:type="dcterms:W3CDTF">2009-09-24T18:28:00Z</dcterms:modified>
  <cp:revision>2</cp:revision>
  <dc:subject/>
  <dc:title> </dc:title>
</cp:coreProperties>
</file>