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 xml:space="preserve">"Learning Through Doing Project: Cross-training Workshop for the use of National Meteorological and Hydrological Service (NMHS) and Ministry of Health (MoH) Staff in the use of Meteorological, Climate and Health Data." Antananarivo, Madagascar, 5 to </w:t>
      </w:r>
      <w:r>
        <w:rPr>
          <w:rStyle w:val="Object"/>
          <w:rFonts w:cs="Tahoma" w:ascii="Tahoma" w:hAnsi="Tahoma"/>
          <w:b/>
          <w:sz w:val="20"/>
          <w:szCs w:val="20"/>
          <w:lang w:val="en-US"/>
        </w:rPr>
        <w:t>9 October 2009</w:t>
      </w:r>
      <w:r>
        <w:rPr>
          <w:rFonts w:cs="Tahoma" w:ascii="Tahoma" w:hAnsi="Tahoma"/>
          <w:b/>
          <w:sz w:val="20"/>
          <w:szCs w:val="20"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59"/>
        <w:gridCol w:w="1990"/>
        <w:gridCol w:w="2408"/>
        <w:gridCol w:w="303"/>
        <w:gridCol w:w="1570"/>
        <w:gridCol w:w="32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U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RAIR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M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CTIFS DE LA SESS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ERIELS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iné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h-12h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9H-9h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eil des participan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comité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Bienvenues et mettre à l’aise les participant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tribuer les notes boo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ocuments des participants (note book, stylo </w:t>
            </w:r>
            <w:r>
              <w:rPr>
                <w:i/>
                <w:sz w:val="16"/>
                <w:szCs w:val="16"/>
              </w:rPr>
              <w:t>etc</w:t>
            </w:r>
            <w:r>
              <w:rPr>
                <w:sz w:val="16"/>
                <w:szCs w:val="16"/>
              </w:rPr>
              <w:t>…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GB"/>
              </w:rPr>
              <w:t>9h30-9h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uverture officiell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inistres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h45-10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ation de l’agenda et les objectif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émenc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rçu global du calendrier journali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projecteur, documen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tral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h-10h15</w:t>
            </w:r>
          </w:p>
        </w:tc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se café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h15-10h 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ation des participan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connaître entre participants et facilitateurs pour une meilleure ambiance durant la forma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présenter un à un en précisant son nom et son lieu de travail et  ses responsabilité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30-10h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eils des attentes des participa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émenc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fier les attentes des participants et essayer de les répondre durant la sess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p char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45-11h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 projet Climat et Santé à Madagasc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Questions et discussions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land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Faire un petit rappel aux participants des objectifs du projet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ontrer les activités déjà effectuées et l’importance de partenariat pour le développement du proj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ntrer les perspectiv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ideoprojecteur, documents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t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00-11h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 Climate and vector born diseas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- Questions et discussion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Clémenc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Faire comprendre aux participants les relations entre le climat et les maladies à vecteur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ideoprojecteur, documents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tral et en partie participati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h45-12h 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vail/Discussion de groupe/Evaluatio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, Facilitateurs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scuter les méthodes enseignées et leurs éventuelles applications pratiques ( santé publique, épidémiologie de terrain, recherche , partenariat </w:t>
            </w:r>
            <w:r>
              <w:rPr>
                <w:i/>
                <w:sz w:val="16"/>
                <w:szCs w:val="16"/>
              </w:rPr>
              <w:t>etc</w:t>
            </w:r>
            <w:r>
              <w:rPr>
                <w:sz w:val="16"/>
                <w:szCs w:val="16"/>
              </w:rPr>
              <w:t xml:space="preserve">.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ésignation d’une personne chargée du résumé de la journée en cours, à présenter le matin suivan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iser l’apprentissage et l’implication des participa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use Déjeuner  12h 30-14h</w:t>
            </w:r>
          </w:p>
        </w:tc>
      </w:tr>
      <w:tr>
        <w:trPr>
          <w:trHeight w:val="19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près-mid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7h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6h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ariabilité  Climatique et Changement Climatique à Madagasc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s services d’informations météorologiques et climatiques pour le public à Madagasc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s/ Discussion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M : Niry et collègu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Donner aux participants du secteur santé les notions essentielles sur le climat, pertinentes pour le secteu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ésenter les services, produits et données disponibles actuellement auprès de la DG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r la gestion des risques climatiques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ations Power Poin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h00-17h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valuation de la journée / Travail/discussion de group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, Facilitateur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ter les méthodes enseignées et leurs éventuelles applications pratiques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s ouver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03"/>
        <w:gridCol w:w="1916"/>
        <w:gridCol w:w="2340"/>
        <w:gridCol w:w="2340"/>
        <w:gridCol w:w="1980"/>
        <w:gridCol w:w="270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UR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RAIR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CTIF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ERIEL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ES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iné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h-12h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h-8h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umé de la journée précédente et désignation de la personne chargé du prochain résum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ptimiser l’apprentissage et l’implication des particip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tation d’un volontaire sinon designer</w:t>
            </w:r>
          </w:p>
        </w:tc>
      </w:tr>
      <w:tr>
        <w:trPr>
          <w:trHeight w:val="111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h15-10h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Introduction sur le Map Room et présentations des produits de I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estions et discuss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éparation des exerc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 Remi Cous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, connection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Tour of IRI Data Library tools and overview of user specific Health Map Rooms: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15-10h30</w:t>
            </w:r>
          </w:p>
        </w:tc>
        <w:tc>
          <w:tcPr>
            <w:tcW w:w="1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se café</w:t>
            </w:r>
          </w:p>
        </w:tc>
      </w:tr>
      <w:tr>
        <w:trPr>
          <w:trHeight w:val="874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30-11h4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emote Sens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Questions et discussion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xerc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IRI- Laurence Cibrel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Principles of Remote Sens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(Seminar)</w:t>
            </w:r>
          </w:p>
        </w:tc>
      </w:tr>
      <w:tr>
        <w:trPr>
          <w:trHeight w:val="30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45-12h 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avail/Discussion de groupe/Evalu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use Déjeuner  12h30-14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ès-mid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</w:t>
            </w:r>
            <w:r>
              <w:rPr>
                <w:b/>
                <w:sz w:val="16"/>
                <w:szCs w:val="16"/>
                <w:lang w:val="en-GB"/>
              </w:rPr>
              <w:t>16h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5h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xercices sur l’utilisation des Map R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 Remi Cou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re et maîtriser l’utilisation de l’ou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, connection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Exercise on using the Climate Suitability for Malaria Transmission tool (CSMT) in the Health Map Room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5h45-16h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 de la journée/Discussion de gr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, Facilitate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ille de pap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s ouvert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03"/>
        <w:gridCol w:w="1739"/>
        <w:gridCol w:w="2003"/>
        <w:gridCol w:w="3396"/>
        <w:gridCol w:w="2340"/>
        <w:gridCol w:w="2340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UR 3</w:t>
            </w:r>
          </w:p>
        </w:tc>
        <w:tc>
          <w:tcPr>
            <w:tcW w:w="1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RAIRE</w:t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MES</w:t>
            </w:r>
          </w:p>
        </w:tc>
        <w:tc>
          <w:tcPr>
            <w:tcW w:w="20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</w:tc>
        <w:tc>
          <w:tcPr>
            <w:tcW w:w="33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CTIFS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ERIELS 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ES</w:t>
            </w:r>
          </w:p>
        </w:tc>
      </w:tr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iné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-12h30</w:t>
            </w:r>
          </w:p>
        </w:tc>
        <w:tc>
          <w:tcPr>
            <w:tcW w:w="140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-8h15</w:t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umé de la journée précédente et désignation de la personne chargé du prochain résumé</w:t>
            </w:r>
          </w:p>
        </w:tc>
        <w:tc>
          <w:tcPr>
            <w:tcW w:w="200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</w:t>
            </w:r>
          </w:p>
        </w:tc>
        <w:tc>
          <w:tcPr>
            <w:tcW w:w="339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iser l’apprentissage et l’implication des participants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tation d’un volontaire sinon designer</w:t>
            </w:r>
          </w:p>
        </w:tc>
      </w:tr>
      <w:tr>
        <w:trPr>
          <w:trHeight w:val="577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15-10h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xercices sur l’utilisation des Map Room (suite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, connection Inter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Accessing and displaying Remote Sensing Products (MODIS NDVI images) </w:t>
            </w:r>
            <w:r>
              <w:rPr>
                <w:i/>
                <w:color w:val="FF0000"/>
                <w:sz w:val="16"/>
                <w:szCs w:val="16"/>
                <w:lang w:val="en-US"/>
              </w:rPr>
              <w:t>vi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the IRI Data Library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15 -10h30</w:t>
            </w:r>
          </w:p>
        </w:tc>
        <w:tc>
          <w:tcPr>
            <w:tcW w:w="1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ses café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30-11h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nalyses par regroupement (Cluster Analysis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estions et discussion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ationale and principles of Cluster Analysis.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(Seminar)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45-12h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il/Discussion de groupe/Evalua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use Déjeuner  12h30-14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ès-mid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6h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5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xercices sur Cluster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, connection Inter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K-means cluster analysis - Example from Eritrea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h-16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ite exercices sur Cluster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top, connection Inter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K-means exercise using malaria data from Madagascar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6h-16h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 de la journée/Discussion de group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, Facilitateur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élioration de la conduite de la prochaine session pour une meilleure compréhension et actions des participants, amélioration de la logist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98"/>
        <w:gridCol w:w="2044"/>
        <w:gridCol w:w="1992"/>
        <w:gridCol w:w="3295"/>
        <w:gridCol w:w="2340"/>
        <w:gridCol w:w="2160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UR 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RAI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ME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CTIF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ERIEL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ES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iné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-12h 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-8h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umé de la journée précédente et désignation de la personne chargé du prochain résumé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iser l’apprentissage et l’implication d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tation d’un volontaire sinon designer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15-10h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artographie du paludis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estions et discuss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Clémenc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nar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15-10h30</w:t>
            </w:r>
          </w:p>
        </w:tc>
        <w:tc>
          <w:tcPr>
            <w:tcW w:w="1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se café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30-11h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series analysis 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Analyzing time series data I: (Seminar &amp; group exercises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- Extracting a time serie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- Calculating means (climatology, seasonal cycles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- Calculating anomalies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45-12h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il/Discussion de groupe/ Evalu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iscuter les méthodes enseignées et leurs éventuelles applications pratiques ( santé publique, épidémiologie de terrain, recherche , partenariat </w:t>
            </w:r>
            <w:r>
              <w:rPr>
                <w:i/>
                <w:sz w:val="16"/>
                <w:szCs w:val="16"/>
              </w:rPr>
              <w:t>etc</w:t>
            </w:r>
            <w:r>
              <w:rPr>
                <w:sz w:val="16"/>
                <w:szCs w:val="16"/>
              </w:rPr>
              <w:t>.). Désignation d’une personne chargée du résumé de la journée en cours, à présenter le matin suiva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iser l’apprentissage et l’implication d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use Déjeuner  12h30-14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ès-mid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6h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5h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series analysis 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Analyzing time series data II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Group example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5h45-16h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 de la journée : travail/discussion de group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/facilitateur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élioration de la conduite de la session pour une meilleure compréhension des participants et de la logistiq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ter les méthodes enseignées et leurs éventuelles applications pratiq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ille de pap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s ouvertes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582"/>
        <w:gridCol w:w="2932"/>
        <w:gridCol w:w="65"/>
        <w:gridCol w:w="2061"/>
        <w:gridCol w:w="3762"/>
        <w:gridCol w:w="61"/>
        <w:gridCol w:w="2819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UR 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RAIR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M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ABL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CTIF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S PREPARATOIRES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iné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-12h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-8h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ésumé de la journée précédente par un participan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iser l’apprentissage et l’implication des participan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tation d’un volontaire sinon designer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h15-10h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artographie des conditions climatiques favorables à la transmission du </w:t>
            </w:r>
            <w:r>
              <w:rPr>
                <w:color w:val="FF0000"/>
                <w:sz w:val="16"/>
                <w:szCs w:val="16"/>
              </w:rPr>
              <w:t>plag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estions et discussions/Applica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? Dr. Clémenc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A presentation on the epidemiolgy of plague in Madagascar by Dr.Clemence or Dr. Fanja. 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15-10H30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uses café</w:t>
            </w:r>
          </w:p>
        </w:tc>
      </w:tr>
      <w:tr>
        <w:trPr>
          <w:trHeight w:val="18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h30-11h4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Cartographie des conditions climatiques favorables à la transmission du </w:t>
            </w:r>
            <w:r>
              <w:rPr>
                <w:color w:val="FF0000"/>
                <w:sz w:val="16"/>
                <w:szCs w:val="16"/>
              </w:rPr>
              <w:t>plague</w:t>
            </w:r>
            <w:r>
              <w:rPr>
                <w:sz w:val="16"/>
                <w:szCs w:val="16"/>
              </w:rPr>
              <w:t xml:space="preserve"> (suite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Questions et discussion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-Remi Cousin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e comprendre et maîtriser l’utilisation de l’outil par les participan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An exercise on developing a seasonal plague transmission suitability map for Madagascar based on the following climate suitability conditions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transmission season: - Oct- Apr in the central highlands and Jul-Nov in the West co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Optimal temp. for rats and fleas is &gt;=22°C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humidity: 85-95 %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abundance of vege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rural ar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altitude 800m -1500mASL</w:t>
            </w:r>
          </w:p>
        </w:tc>
      </w:tr>
      <w:tr>
        <w:trPr>
          <w:trHeight w:val="334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45-12h3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/ Discussion de group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use Déjeuner  12h30-14h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ès-mid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7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h-16h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 de la formation par les participants et discussions sur les perspectives du prochain atelier et des programmes éventuels à mettre en place pour une mise en ouevre effective du proje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s/Facilitateur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valuer le présent atelier et identifier les besoins pour le prochain atelier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ives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h00-16h3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ôtu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Minist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09:00Z</dcterms:created>
  <dc:creator>cle</dc:creator>
  <dc:description/>
  <cp:keywords/>
  <dc:language>en-US</dc:language>
  <cp:lastModifiedBy>lcibrelus</cp:lastModifiedBy>
  <dcterms:modified xsi:type="dcterms:W3CDTF">2009-09-28T14:10:00Z</dcterms:modified>
  <cp:revision>3</cp:revision>
  <dc:subject/>
  <dc:title>NEW PROPOSAL AGENDA FOR THE TRAINING ON CLIMATE USING CLIMATE INFORMATIONS ON PUBLIC HEALTH</dc:title>
</cp:coreProperties>
</file>